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bidi w:val="0"/>
        <w:spacing w:lineRule="auto" w:line="276" w:before="0" w:after="140"/>
        <w:jc w:val="left"/>
        <w:rPr/>
      </w:pPr>
      <w:r>
        <w:rPr/>
      </w:r>
    </w:p>
    <w:tbl>
      <w:tblPr>
        <w:tblW w:w="963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049645" cy="398081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9645" cy="398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Zawartotabeli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9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049645" cy="3763010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9645" cy="3763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Zawartotabeli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Zawartotabeli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Zawartotabeli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Zawartotabeli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049645" cy="3776980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9645" cy="3776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Zawartotabeli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Zawartotabeli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Zawartotabeli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9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049645" cy="3718560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9645" cy="3718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Zawartotabeli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Zawartotabeli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Zawartotabeli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Zawartotabeli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9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049645" cy="3831590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9645" cy="383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Zawartotabeli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Zawartotabeli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Zawartotabeli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9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049645" cy="381698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9645" cy="3816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Zawartotabeli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Zawartotabeli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Zawartotabeli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9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049645" cy="3799840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9645" cy="379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Zawartotabeli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Zawartotabeli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Zawartotabeli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9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049645" cy="376618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9645" cy="376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Zawartotabeli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Zawartotabeli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Zawartotabeli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9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049645" cy="387032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9645" cy="3870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Zawartotabeli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Zawartotabeli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9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049645" cy="3817620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9645" cy="381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Zawartotabeli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Zawartotabeli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Zawartotabeli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7:46:36Z</dcterms:created>
  <dc:creator/>
  <dc:description/>
  <dc:language>en-US</dc:language>
  <cp:lastModifiedBy/>
  <cp:lastPrinted>1995-11-21T17:41:00Z</cp:lastPrinted>
  <dcterms:modified xsi:type="dcterms:W3CDTF">2020-09-16T18:01:04Z</dcterms:modified>
  <cp:revision>1</cp:revision>
  <dc:subject/>
  <dc:title/>
</cp:coreProperties>
</file>